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6 феврал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6 феврал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здается в соответствии с решением Комитета местного самоуправления Названовского сельсовета № 45-11/4 от 09.11.2005 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то делать, если работодатель не выплачивает заработную плату?</w:t>
      </w:r>
    </w:p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. 129 Трудового Кодекса Российской Федерации (далее – ТК РФ) заработная плата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 и на территориях, подвергшихся радиоактивному загрязнению, и иные выплаты компенсационного характера) и стимулирующие выплаты (доплаты и надбавки стимулирующего характера, премии и иные поощрительные выпла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ботник имеет право на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 Зарплата должна выплачиваться не реже чем каждые полмесяца. Конкретная дата выплаты заработной платы устанавливается не позднее 15 календарных дней со дня окончания периода, за который она начислена (</w:t>
      </w:r>
      <w:hyperlink r:id="rId2">
        <w:r>
          <w:rPr>
            <w:rStyle w:val="InternetLink"/>
            <w:color w:val="0000FF"/>
            <w:sz w:val="26"/>
            <w:szCs w:val="26"/>
          </w:rPr>
          <w:t>ст. 21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color w:val="0000FF"/>
            <w:sz w:val="26"/>
            <w:szCs w:val="26"/>
          </w:rPr>
          <w:t>ч. 6 ст. 136</w:t>
        </w:r>
      </w:hyperlink>
      <w:r>
        <w:rPr>
          <w:sz w:val="26"/>
          <w:szCs w:val="26"/>
        </w:rPr>
        <w:t xml:space="preserve"> ТК РФ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есоблюдение работодателем установленных сроков и порядка выплаты заработной платы является нарушением трудового законодательства. Для защиты своих прав работник, в частности, может обратиться в суд с требованием о взыскании заработной платы и компенсации за ее задержку. При этом в зависимости от ситуации такое требование может быть заявлено в порядке приказного либо искового производ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работник вправе обратиться с соответствующим обращением в органы прокурату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, прокуратурой Колышлейского района Пензенской области в 2018 году проведено более 30 проверок соблюдения трудового законодательства на территории района, возбуждено 21 дело об административном правонарушении в названной сфере, виновные лица привлечены к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 вмешательства прокуратуры района  работодателями погашена задолженность по заработной плате перед 32 работниками на сумму более 250 тысяч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мимо этого, в </w:t>
      </w:r>
      <w:hyperlink r:id="rId4">
        <w:r>
          <w:rPr>
            <w:rStyle w:val="InternetLink"/>
            <w:color w:val="0000FF"/>
            <w:sz w:val="26"/>
            <w:szCs w:val="26"/>
          </w:rPr>
          <w:t>ч. 1 ст. 1</w:t>
        </w:r>
      </w:hyperlink>
      <w:r>
        <w:rPr>
          <w:sz w:val="26"/>
          <w:szCs w:val="26"/>
        </w:rPr>
        <w:t xml:space="preserve"> Федерального закона от 19 июня 2000 года № 82-ФЗ «О минимальном размере оплаты труда» внесены изменения, согласно которым установлен минимальный размер оплаты труда с 1 января 2019 года в сумме 11 280 рублей в месяц (Федеральный закон от 25.12.2018 № 481-ФЗ «О внесении изменения в статью 1 Федерального закона «О минимальном размере оплаты труда»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ыплаты работодателем заработной платы, а также ее выплаты в меньшем размере, чем это установлено действующим законодательством, Вы вправе лично обратиться в прокуратуру Колышлейского района Пензенской области по адресу: р.п. Колышлей, ул. Терешкина, 18, Пензенской области, а также по телефонам 8 (84146) 2-13-62, 2-16-87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мощник прокурора района                                                          Нагаева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55CF704EC04CFF5601DDED26B5D0B1498BCFC452AA8DD69C3A1A001199E95501BE8AA31C58F683AD7604B26F6D48DD15E3C72426D13A1FW7c5M" TargetMode="External"/><Relationship Id="rId3" Type="http://schemas.openxmlformats.org/officeDocument/2006/relationships/hyperlink" Target="consultantplus://offline/ref=3755CF704EC04CFF5601DDED26B5D0B1498BCFC452AA8DD69C3A1A001199E95501BE8AA01E5DF68EFE2C14B6263840C310FFD92438D2W3c3M" TargetMode="External"/><Relationship Id="rId4" Type="http://schemas.openxmlformats.org/officeDocument/2006/relationships/hyperlink" Target="consultantplus://offline/ref=E5082B6CD7431BEEB15A82FA7C0D2C175B8ACA73A53850D1381E481A9186AFF4BD812DADCEE6D86B7C50538CD4E01322FDA3EB9557m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2-06T06:45:00Z</dcterms:modified>
  <cp:revision>46</cp:revision>
  <dc:subject/>
  <dc:title/>
</cp:coreProperties>
</file>