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6 февра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6 февра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Генерального прокурора Российской Федерации в целях оказания субъектам предпринимательской деятельности помощи по правовым вопросам в органах прокуратуры в первый вторник каждого месяца проводится Всероссийский день приема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ем будет осуществляться прокурором района Кошлевским Станиславом Валерьевичем, а также помощником прокурора Колышлейского района Нагаевой Анной Владимировной 5 марта 2019 года в здании прокуратуры Колышлейского района Пензенской области (р.п. Колышлей, ул. Терешкина, 16, Пензенская область)  в рабочее время с 9:00 до 18:00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себе следует иметь документ, удостоверяющий личность, письменное обращение, а также - при необходимости, документ, подтверждающий статус индивидуального предпринимателя либо полномочия руководителя (представителя) юридического лиц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2-26T10:44:00Z</dcterms:modified>
  <cp:revision>47</cp:revision>
  <dc:subject/>
  <dc:title/>
</cp:coreProperties>
</file>