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8 апре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8 апре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8.04.2019 года        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7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18.04.2019 № 23</w:t>
      </w:r>
    </w:p>
    <w:p>
      <w:pPr>
        <w:pStyle w:val="Normal"/>
        <w:jc w:val="right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1417"/>
        <w:gridCol w:w="1418"/>
        <w:gridCol w:w="1984"/>
        <w:gridCol w:w="1701"/>
        <w:gridCol w:w="1559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:12:3101001: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:12:3101001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88" w:leader="none"/>
              </w:tabs>
              <w:rPr/>
            </w:pPr>
            <w:r>
              <w:rPr/>
              <w:tab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1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79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 апрел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. 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5.6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 апрел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. Наз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мероприятий по оздоровлению муниципальных финансов Названовского сельсовета Колышлейского района Пензенской области на 2019-2021 годы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6"/>
          <w:szCs w:val="26"/>
        </w:rPr>
        <w:t xml:space="preserve">В целях выполнения обязательств Администрации Названовского сельсовета Колышлейского района Пензенской области, установленных в рамках Соглашения между Министерством финансов Пензенской области и Главой Администрации Названовского сельсовета Колышлейского района Пензенской области от 05.05.2016 № 10-05/01/14-1 о мерах по повышению эффективности использования бюджетных средств и увеличению поступлений налоговых и неналоговых доходов бюджета Названовского сельсовета Колышлейского района Пензенской области, а также дальнейшего оздоровления </w:t>
      </w:r>
      <w:r>
        <w:rPr>
          <w:spacing w:val="-4"/>
          <w:sz w:val="26"/>
          <w:szCs w:val="26"/>
        </w:rPr>
        <w:t xml:space="preserve">муниципальных финансов Названовского сельсовета Колышлейского района Пензенской области, </w:t>
      </w:r>
      <w:r>
        <w:rPr>
          <w:sz w:val="26"/>
          <w:szCs w:val="26"/>
        </w:rPr>
        <w:t>руководствуясь Уставом Названовского сельсовета Колышлейского района Пензенской области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азвановского сельсовета постановляе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1. Утвердить План мероприятий по оздоровл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финансов Названовского сельсовета Колышлейского района Пензенской области на 2019-2021 годы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Названовского сельсовета Колышлейского района Пензе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выполнение Плана мероприятий по оздоровлению муниципальных финансов Названовского сельсовета Колышлейского района Пензенской области на 2019-2021 годы в установленные сро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срок до 1 апреля года, следующего за отчетным, составлять отчет о результатах реализации мероприятий, утвержденных в приложении № 1 к настоящему постановлению, по форме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Названовского сельсовета Колышлейского района Пензенской области от 22.05.2017 № 29 «Об утверждении Плана мероприятий по оздоровлению муниципальных финансов Названовского сельсовета Колышлейского района Пензенской области на 2017-2019 годы, Плана мероприятий по сокращению муниципального долга Названовского сельсовета Колышлейского района Пензенской области на 2017-2019 годы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информационном бюллетене «Информационный вестник Названовского сельсовета Колышлей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 возложить на главу администрации Названовского сельсовета Колышлейского района Пензен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В. Никиши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остановлением Администрации Названовского сельсовет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8.04.2019 № 24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здоровлению муниципальных финансов Названовского сельсовета Колышлей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9 - 2021 го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Мероприятия по увеличению налоговых и неналоговых доходов бюджета Названовского сельсовета Колышлейского района Пензенской области</w:t>
      </w:r>
      <w:r>
        <w:rPr>
          <w:b/>
          <w:sz w:val="26"/>
          <w:szCs w:val="26"/>
        </w:rPr>
        <w:t xml:space="preserve"> на 2019 – 2021 годы</w:t>
      </w:r>
    </w:p>
    <w:p>
      <w:pPr>
        <w:pStyle w:val="Normal"/>
        <w:autoSpaceDE w:val="fals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740"/>
        <w:gridCol w:w="1980"/>
        <w:gridCol w:w="1287"/>
        <w:gridCol w:w="1107"/>
        <w:gridCol w:w="1026"/>
        <w:gridCol w:w="9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е за реализацию мероприят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рок реалии-заци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нансовая оценка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9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740"/>
        <w:gridCol w:w="1980"/>
        <w:gridCol w:w="1287"/>
        <w:gridCol w:w="1107"/>
        <w:gridCol w:w="1026"/>
        <w:gridCol w:w="90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смотр ставок по налогам и сборам, увеличение налогов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на территории Пензенской области порядка исчисления налога на имущество физических лиц исходя из кадастрово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азвановского сельсовета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ышлейского района Пензенской области (далее – Администрация Названовского сельсовета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28"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-2021 г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" w:right="-28"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-2021 г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жведомственное взаимодействие Администрации Названовского сельсовета с территориальными органами федеральных органов исполнительной власти по выполнению мероприятий, направленных на улучшение администрирования, повышение собираемости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,7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нижение задолженности по налогам в результате осуществления деятельности межведомственной комиссии по налогам и сборам по Названовскому сельсовету</w:t>
            </w:r>
            <w:r>
              <w:rPr>
                <w:bCs/>
                <w:sz w:val="23"/>
                <w:szCs w:val="23"/>
              </w:rPr>
              <w:t xml:space="preserve"> Колышлейского района Пензенской области (далее – Названовский сельсов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Названовского сельсове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019-2021 г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нвентаризация имущества и земельных участков, находящихся в муниципальной собственности, выявление неиспользуемого (бесхозного) имущества и земельных участков и определение направлений эффективного е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 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нвентаризации имущества</w:t>
            </w:r>
            <w:r>
              <w:rPr>
                <w:bCs/>
                <w:sz w:val="23"/>
                <w:szCs w:val="23"/>
              </w:rPr>
              <w:t xml:space="preserve"> и земельных участков</w:t>
            </w:r>
            <w:r>
              <w:rPr>
                <w:sz w:val="23"/>
                <w:szCs w:val="23"/>
              </w:rPr>
              <w:t>, находящихся в муниципальной собственности,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ссмотрение возможности приватизации, продажи или сдачи в аренду имущества</w:t>
            </w:r>
            <w:r>
              <w:rPr>
                <w:bCs/>
                <w:sz w:val="23"/>
                <w:szCs w:val="23"/>
              </w:rPr>
              <w:t xml:space="preserve"> и земельных участков</w:t>
            </w:r>
            <w:r>
              <w:rPr>
                <w:sz w:val="23"/>
                <w:szCs w:val="23"/>
              </w:rPr>
              <w:t>, находящихся в муниципальной собственности,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торые не используется для обеспечения полномочий Администрации Назван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-2021 г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 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величение объема поступлений неналоговых доходов за счет установления эффективных ставок арендной платы за сдаваемое в аренду имущество и земельные участки, находящиеся в муниципальной собственности, а также земельные участки, государственная собственность на которые не разграничена, повышения собираемости и улучшения администр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-2021 гг. </w:t>
            </w:r>
            <w:r>
              <w:rPr/>
              <w:t>(ежегодно 4 квартал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3"/>
                <w:szCs w:val="23"/>
                <w:lang w:eastAsia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9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,8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</w:rPr>
        <w:t>РАЗДЕЛ 2. Мероприятия по сокращению и мониторинг муниципального долга Названовского сельсовета на 2019 – 2021</w:t>
      </w:r>
      <w:r>
        <w:rPr/>
        <w:t xml:space="preserve"> год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14"/>
        <w:gridCol w:w="1827"/>
        <w:gridCol w:w="3173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Названовского сельсовета</w:t>
            </w:r>
            <w:r>
              <w:rPr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исполнения обязательств по муниципальному долгу с учетом требований, установленных соглашением, заключенным между Администрацией Названовского сельсовета и Министерством финансов Пензенской обла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ждые 6 месяцев в течение 2019-2021 гг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имизация объема и структуры муниципального долга Названовского сельсовета</w:t>
            </w:r>
            <w:r>
              <w:rPr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- 2021 гг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Своевременное погашение долговых обязательств Названовского сельсовета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 расчетам с бюджетом Колышлейского района Пензенской области по бюджетным кредит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Согласно уста-новленным гра-фикам платеж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Ожидаемый эффект от данных мероприятий – соблюдение требований бюджетного законодательства Российской Федерации к параметрам муниципального долга, установленных статьей 107 Бюджетного кодекса Российской Федерации - непревышение </w:t>
      </w:r>
      <w:r>
        <w:rPr>
          <w:bCs/>
        </w:rPr>
        <w:t xml:space="preserve">объема муниципального долга и </w:t>
      </w:r>
      <w:r>
        <w:rPr/>
        <w:t>предельного объема муниципального долга Названовского сельсовета</w:t>
      </w:r>
      <w:r>
        <w:rPr>
          <w:bCs/>
        </w:rPr>
        <w:t xml:space="preserve"> </w:t>
      </w:r>
      <w:r>
        <w:rPr/>
        <w:t>50% от утвержденного общего годового объема доходов бюджета Названовского сельсовета</w:t>
      </w:r>
      <w:r>
        <w:rPr>
          <w:bCs/>
        </w:rPr>
        <w:t xml:space="preserve"> </w:t>
      </w:r>
      <w:r>
        <w:rPr/>
        <w:t xml:space="preserve">без учета безвозмездных поступлений (приложение к Плану мероприятий </w:t>
      </w:r>
      <w:r>
        <w:rPr>
          <w:bCs/>
        </w:rPr>
        <w:t xml:space="preserve">по оздоровлению муниципальных финансов </w:t>
      </w:r>
      <w:r>
        <w:rPr/>
        <w:t>Названовского сельсовета</w:t>
      </w:r>
      <w:r>
        <w:rPr>
          <w:bCs/>
        </w:rPr>
        <w:t xml:space="preserve"> на 2019 - 2021 годы</w:t>
      </w:r>
      <w:r>
        <w:rPr/>
        <w:t>)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3. Мероприятия по повышению эффективности организации бюджетного процесса в Названовском сельсовете 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37"/>
        <w:gridCol w:w="2736"/>
        <w:gridCol w:w="1620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ветственные за реализацию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эффек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264"/>
        <w:gridCol w:w="2736"/>
        <w:gridCol w:w="1620"/>
        <w:gridCol w:w="342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, в том числе по выплате заработной плат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росроченной кредиторской задолженности (100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начальной (максимальной) цены контракта по наименьшему из коммерческих (ценовых) предложений, с использованием информации и сведений из реестра государственных контрактов в единой информационной системе в сфере закупок при применении метода сопоставимых рыночных цен (</w:t>
            </w:r>
            <w:hyperlink r:id="rId4">
              <w:r>
                <w:rPr>
                  <w:rStyle w:val="InternetLink"/>
                </w:rPr>
                <w:t>пункты 1.3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1.8</w:t>
              </w:r>
            </w:hyperlink>
            <w:r>
              <w:rPr/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а 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бюджетных средств при проведении процедур определения поставщиков (подрядчиков, исполнителей) в соответствии с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по заявкам муниципальных заказчиков Названовского сельсов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бюджета Названов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ование бюджета Названовского сельсовета в рамках муниципальных программ (увеличение доли программных расходов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1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Удельный вес программных расходов к общему объему расходов бюджета Названовского сельсовета: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свыше 95%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свыше 95%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свыше 9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туализация бюджетного прогноза Названовского сельсовета на долгосрочный период до 2023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1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лучшение качества планирования бюджета Названовск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кращению расходов на обслуживание муниципального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финансирование дорогостоящих коммерческих кредитов в целях сокращения расходов на их обслужи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2019 - 2021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sz w:val="23"/>
                <w:szCs w:val="23"/>
              </w:rPr>
              <w:t>Привлечение коммерческих кредитов по ставке, не пре-вышающей уровень ключевой ставки Центрального банка Рос-сийской Федерации, увеличен-ный на 1 % годовых; сокращение расходов на обслуживание муниципального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ффективное использование механизма привлечения бюджетных кредитов из бюджета Колышлейского района Пензенской области для рефинансирования ранее привлеченных заимствований, в целях сокращения расходов на обслуживание муниципального дол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1 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влечение бюджетных кредитов по минимальной процентной ставке (0,1% годо-вых) вместо кредитов от кредит-ных организаций по более высо-ким процентным ставкам; сок-ращение расходов на обслу-живание муниципального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Меры по совершенствованию системы управления имуществом, находящимся в собственности Названовского сельсове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 эффективности его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нозных планов прива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овского сельсове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аз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 в течение 2019-2021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влечение в хозяйственный оборот малоэффективных муниципальных активов. Пополнение доходной части бюджета Названовского сельсовет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Бюджетный эффект реализации Плана мероприятий по оздоровлению муниципальных финансов</w:t>
      </w: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>Названовского сельсовета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8515"/>
        <w:gridCol w:w="1307"/>
        <w:gridCol w:w="1456"/>
        <w:gridCol w:w="1416"/>
        <w:gridCol w:w="141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Наименование целевых показателе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Cs/>
              </w:rPr>
              <w:t xml:space="preserve">Сумма налоговых и неналоговых доходов бюджета </w:t>
            </w:r>
            <w:r>
              <w:rPr/>
              <w:t>Названовского сельсов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9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0,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2,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нижение объема муниципального долга </w:t>
            </w:r>
            <w:r>
              <w:rPr/>
              <w:t>Названовского сельсов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88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нижение уровня муниципального долга </w:t>
            </w:r>
            <w:r>
              <w:rPr/>
              <w:t>Названовского сельсовета</w:t>
            </w:r>
            <w:r>
              <w:rPr>
                <w:bCs/>
              </w:rPr>
              <w:t xml:space="preserve"> к доходам бюджета без учета безвозмездных поступ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6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1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2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ефицит (профицит) бюджета Названовского сельсов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3,2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8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лану мероприятий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 оздоровлению муниципальных финансов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звановского сельсовета Колышлейского района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 на 2019 – 2021 годы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sz w:val="26"/>
          <w:szCs w:val="26"/>
        </w:rPr>
        <w:t>Муниципальный долг Названовского сельсовета на 2019 - 2021 годы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86"/>
        <w:gridCol w:w="1185"/>
        <w:gridCol w:w="1325"/>
        <w:gridCol w:w="1080"/>
        <w:gridCol w:w="1260"/>
      </w:tblGrid>
      <w:tr>
        <w:trPr>
          <w:trHeight w:val="143" w:hRule="atLeast"/>
        </w:trPr>
        <w:tc>
          <w:tcPr>
            <w:tcW w:w="9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Факт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9" w:hRule="atLeast"/>
        </w:trPr>
        <w:tc>
          <w:tcPr>
            <w:tcW w:w="9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</w:tr>
      <w:tr>
        <w:trPr>
          <w:trHeight w:val="262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долг на 1 января всего, включая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9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9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880</w:t>
            </w:r>
          </w:p>
        </w:tc>
      </w:tr>
      <w:tr>
        <w:trPr>
          <w:trHeight w:val="128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86"/>
        <w:gridCol w:w="1185"/>
        <w:gridCol w:w="1325"/>
        <w:gridCol w:w="1080"/>
        <w:gridCol w:w="1260"/>
      </w:tblGrid>
      <w:tr>
        <w:trPr>
          <w:trHeight w:val="128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бъема муниципального дол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олговых обязательств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,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,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880</w:t>
            </w:r>
          </w:p>
        </w:tc>
      </w:tr>
      <w:tr>
        <w:trPr>
          <w:trHeight w:val="128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,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,6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880</w:t>
            </w:r>
          </w:p>
        </w:tc>
      </w:tr>
      <w:tr>
        <w:trPr>
          <w:trHeight w:val="62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сего, в т.ч.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</w:tr>
      <w:tr>
        <w:trPr/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 бюджета Колышлейского района Пензенской област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00</w:t>
            </w:r>
          </w:p>
        </w:tc>
      </w:tr>
      <w:tr>
        <w:trPr/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всего, в т.ч.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-12,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-48,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-72,6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-96,880</w:t>
            </w:r>
          </w:p>
        </w:tc>
      </w:tr>
      <w:tr>
        <w:trPr/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влеченных из бюджета Колышлейского района Пензенской област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,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8,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2,6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6,880</w:t>
            </w:r>
          </w:p>
        </w:tc>
      </w:tr>
      <w:tr>
        <w:trPr>
          <w:trHeight w:val="177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гарантии Названовского сельсов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86"/>
        <w:gridCol w:w="1185"/>
        <w:gridCol w:w="1325"/>
        <w:gridCol w:w="1080"/>
        <w:gridCol w:w="1260"/>
      </w:tblGrid>
      <w:tr>
        <w:trPr>
          <w:trHeight w:val="196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долг на 31 декабря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9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0</w:t>
            </w:r>
          </w:p>
        </w:tc>
      </w:tr>
      <w:tr>
        <w:trPr>
          <w:trHeight w:val="196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ые обязательства по кредитам, полученным от кредитных организ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196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объем муниципального долг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9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,9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,880</w:t>
            </w:r>
          </w:p>
        </w:tc>
      </w:tr>
      <w:tr>
        <w:trPr>
          <w:trHeight w:val="243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без учета безвозмездных поступл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9,67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19,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0,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2,200</w:t>
            </w:r>
          </w:p>
        </w:tc>
      </w:tr>
      <w:tr>
        <w:trPr>
          <w:trHeight w:val="140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объема муниципального долга к доходам без учета безвозмездных поступлений, 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3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24</w:t>
            </w:r>
          </w:p>
        </w:tc>
      </w:tr>
      <w:tr>
        <w:trPr>
          <w:trHeight w:val="14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предельного объема муниципального долга к доходам без учета безвозмездных поступлений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3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right="-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autoSpaceDE w:val="false"/>
        <w:ind w:right="-9" w:hanging="0"/>
        <w:jc w:val="right"/>
        <w:rPr/>
      </w:pPr>
      <w:r>
        <w:rPr>
          <w:sz w:val="26"/>
          <w:szCs w:val="26"/>
        </w:rPr>
        <w:t>Администрации Названовского сельсовета</w:t>
      </w:r>
    </w:p>
    <w:p>
      <w:pPr>
        <w:pStyle w:val="Normal"/>
        <w:autoSpaceDE w:val="false"/>
        <w:ind w:right="-9" w:hanging="0"/>
        <w:jc w:val="right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</w:t>
      </w:r>
    </w:p>
    <w:p>
      <w:pPr>
        <w:pStyle w:val="Normal"/>
        <w:autoSpaceDE w:val="false"/>
        <w:ind w:right="-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8.04.2019 № 24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Т Ч Е Т</w:t>
      </w:r>
    </w:p>
    <w:p>
      <w:pPr>
        <w:pStyle w:val="Normal"/>
        <w:ind w:right="812" w:firstLine="720"/>
        <w:jc w:val="center"/>
        <w:rPr/>
      </w:pPr>
      <w:r>
        <w:rPr>
          <w:b/>
          <w:sz w:val="26"/>
          <w:szCs w:val="26"/>
        </w:rPr>
        <w:t>о результатах реализации мероприятий Плана оздоровления муниципальных финансов Названовского сельсовета Колышлейского района Пензенской области на 2019-2021</w:t>
      </w:r>
      <w:r>
        <w:rPr/>
        <w:t xml:space="preserve"> годы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040"/>
        <w:gridCol w:w="944"/>
        <w:gridCol w:w="1038"/>
        <w:gridCol w:w="814"/>
        <w:gridCol w:w="1109"/>
        <w:gridCol w:w="1206"/>
        <w:gridCol w:w="278"/>
        <w:gridCol w:w="1980"/>
        <w:gridCol w:w="644"/>
        <w:gridCol w:w="4078"/>
      </w:tblGrid>
      <w:tr>
        <w:trPr/>
        <w:tc>
          <w:tcPr>
            <w:tcW w:w="14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Мероприятия по увеличению налоговых и неналоговых доходов бюджета Названовского сельсовета</w:t>
            </w:r>
            <w:r>
              <w:rPr>
                <w:b/>
              </w:rPr>
              <w:t xml:space="preserve"> на 2019-2021 годы</w:t>
            </w:r>
          </w:p>
        </w:tc>
      </w:tr>
      <w:tr>
        <w:trPr>
          <w:trHeight w:val="86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-вание мероприя-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в случае невыполнения ожидаемого результата)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Доля дополнительных доходов в общем объеме налоговых и неналоговых доходов бюджета Названовского сельсовета, %</w:t>
            </w:r>
          </w:p>
        </w:tc>
      </w:tr>
      <w:tr>
        <w:trPr>
          <w:trHeight w:val="25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 г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 20__ год</w:t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i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 по раздел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ьфа ожид.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ьфа факт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альфа факт / объем налоговых и неналоговых доходов бюджета Названовского сельсовета) * 100%</w:t>
            </w:r>
          </w:p>
        </w:tc>
      </w:tr>
      <w:tr>
        <w:trPr/>
        <w:tc>
          <w:tcPr>
            <w:tcW w:w="14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bCs/>
              </w:rPr>
              <w:t xml:space="preserve"> Мероприятия по сокращению муниципального долга</w:t>
            </w:r>
            <w:r>
              <w:rPr>
                <w:b/>
              </w:rPr>
              <w:t xml:space="preserve"> Названовского сельсовета </w:t>
            </w:r>
            <w:r>
              <w:rPr>
                <w:b/>
                <w:bCs/>
              </w:rPr>
              <w:t>на 2019 - 2021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/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</w:rPr>
            </w:pPr>
            <w:r>
              <w:rPr>
                <w:bCs/>
              </w:rPr>
              <w:t>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4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Мероприятия по повышению эффективности организации бюджетного процесса в Названовском сельсовете</w:t>
            </w:r>
          </w:p>
        </w:tc>
      </w:tr>
      <w:tr>
        <w:trPr>
          <w:trHeight w:val="17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результат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/>
              <w:t>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09" w:hanging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16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  <w:t>Руководитель ____________________ (подпись, Ф.И.О.)</w:t>
      </w:r>
    </w:p>
    <w:p>
      <w:pPr>
        <w:pStyle w:val="Normal"/>
        <w:autoSpaceDE w:val="false"/>
        <w:ind w:left="8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  <w:t>Исполнитель ____________________ (подпись, Ф.И.О., тел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3086100" cy="5791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4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18.04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д.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.6pt;mso-wrap-distance-left:9pt;mso-wrap-distance-right:9pt;mso-wrap-distance-top:0pt;mso-wrap-distance-bottom:0pt;margin-top:3.45pt;mso-position-vertical-relative:text;margin-left:10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4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18.04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д.Наз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кончании отопительного сезона на территории Названовского сельсовета Колышлейского района Пензенской области»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вязи с устойчивым повышением среднесуточной температуры наружного воздуха,- 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азвановского сельсовета Колышлейского района Пензенской области постановляет: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720" w:right="-5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вершить отопительный сезон  22 апреля 2019 года</w:t>
      </w:r>
    </w:p>
    <w:p>
      <w:pPr>
        <w:pStyle w:val="Normal"/>
        <w:widowControl w:val="false"/>
        <w:numPr>
          <w:ilvl w:val="0"/>
          <w:numId w:val="2"/>
        </w:numPr>
        <w:ind w:left="720" w:right="-5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теплоснабжающей организации, независимо от форм собственности и ведомственной принадлежности, произвести необходимые работы по выполнению пункта 1 настоящего постановления.</w:t>
      </w:r>
    </w:p>
    <w:p>
      <w:pPr>
        <w:pStyle w:val="Normal"/>
        <w:ind w:left="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опубликовать в информационном « Вестнике».</w:t>
      </w:r>
    </w:p>
    <w:p>
      <w:pPr>
        <w:pStyle w:val="Normal"/>
        <w:ind w:left="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настоящего постановления возложить на главу     </w:t>
      </w:r>
    </w:p>
    <w:p>
      <w:pPr>
        <w:pStyle w:val="Normal"/>
        <w:ind w:left="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и Названовского сельсовета В.В.Никишина.</w:t>
      </w:r>
    </w:p>
    <w:p>
      <w:pPr>
        <w:pStyle w:val="Normal"/>
        <w:ind w:left="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В.В.Никиш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0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22216E9FF4479B20A051039C4286B0E27EDBDF7C722A072B25F90C50BF8D84195F09B20325230D27q9C8O" TargetMode="External"/><Relationship Id="rId5" Type="http://schemas.openxmlformats.org/officeDocument/2006/relationships/hyperlink" Target="consultantplus://offline/ref=22216E9FF4479B20A051039C4286B0E27EDBDF7C722A072B25F90C50BF8D84195F09B20325230D27q9C3O" TargetMode="External"/><Relationship Id="rId6" Type="http://schemas.openxmlformats.org/officeDocument/2006/relationships/hyperlink" Target="consultantplus://offline/ref=22216E9FF4479B20A051039C4286B0E27DDFDF7D742C072B25F90C50BFq8CD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5-20T13:30:00Z</dcterms:modified>
  <cp:revision>50</cp:revision>
  <dc:subject/>
  <dc:title/>
</cp:coreProperties>
</file>