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7 сентяб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7 сентяб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2952750" cy="7105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9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Наз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95pt;mso-wrap-distance-left:9pt;mso-wrap-distance-right:9pt;mso-wrap-distance-top:0pt;mso-wrap-distance-bottom:0pt;margin-top:1.35pt;mso-position-vertical-relative:text;margin-left:1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9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Наз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 о порядке оплаты труда рабочих, занятых в администрации Названовского сельсовета Колышлейского района Пензен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6"/>
          <w:szCs w:val="26"/>
        </w:rPr>
        <w:t>администрация Названовского сельсов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лышлейского района Пензенской области 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изменения в  Положение о порядке оплаты труда рабочих, занятых в администрации  Названовского сельсовета Колышлейского района Пензенской области, утвержденное постановлением администрации Названовского сельсовета Колышлейского района Пензенской </w:t>
      </w:r>
      <w:r>
        <w:rPr>
          <w:color w:val="FF0000"/>
          <w:sz w:val="26"/>
          <w:szCs w:val="26"/>
        </w:rPr>
        <w:t>области от 30.06.2017 № 33,</w:t>
      </w:r>
      <w:r>
        <w:rPr>
          <w:sz w:val="26"/>
          <w:szCs w:val="26"/>
        </w:rPr>
        <w:t xml:space="preserve">  изложив его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Финансирование расходов по оплате труда рабочих, занятых в администрации Названовского сельсовета Колышлейского района Пензенской области осуществлять за счет средств, предусмотренных в бюджете Названовского сельсовета Колышлейского района Пензенской области.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«Информационный вестник  Названовского сельсове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после его подписания и распространяется на правоотношения, возникшие с 17.09.2019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возложить на главного специалиста-главного бухгалтера администрации Названовского  сельсовета  Колышлей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Главы администрации Названовского сельсовета </w:t>
      </w:r>
    </w:p>
    <w:p>
      <w:pPr>
        <w:pStyle w:val="Normal"/>
        <w:rPr/>
      </w:pPr>
      <w:r>
        <w:rPr>
          <w:sz w:val="26"/>
          <w:szCs w:val="26"/>
        </w:rPr>
        <w:t>Колышлейского района Пензенской области                                    Н.А.Балан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 администрации  </w:t>
      </w:r>
    </w:p>
    <w:p>
      <w:pPr>
        <w:pStyle w:val="Normal"/>
        <w:jc w:val="right"/>
        <w:rPr/>
      </w:pPr>
      <w:r>
        <w:rPr/>
        <w:t xml:space="preserve">Названовского сельсовета </w:t>
      </w:r>
    </w:p>
    <w:p>
      <w:pPr>
        <w:pStyle w:val="Normal"/>
        <w:jc w:val="right"/>
        <w:rPr/>
      </w:pPr>
      <w:r>
        <w:rPr/>
        <w:t xml:space="preserve">Колышлейского района Пензенской области </w:t>
      </w:r>
    </w:p>
    <w:p>
      <w:pPr>
        <w:pStyle w:val="Normal"/>
        <w:jc w:val="right"/>
        <w:rPr/>
      </w:pPr>
      <w:r>
        <w:rPr/>
        <w:t>от  17.09.2019  № 6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орядке оплаты труда рабочих, занятых в администрации Названовского  сельсовета Колышлей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Настоящее Положение устанавливает порядок и условия оплаты труда рабочих, занятых в администрации Названовского сельсовета Колышлейского района Пензенской области и вводится в целях упорядочения оплаты труда указанных категорий работников в зависимости от сложности их труда и квалифик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При формировании фонда оплаты труда рабочих, занятых в администрации Названовского сельсовета Колышлейского района Пензенской области, сверх суммы средств, направляемых для выплаты окладов, предусматриваются следующие средства (в расчете на год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й надбавки за выслугу лет в размере трех оклад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й надбавки за  интенсивность и высокие  результаты в работе в размере шести оклад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й премии по итогам работы в размере двенадцати оклад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териальной помощи в размере двух окладо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Увеличение (индексация) окладов производится в соответствии с актом администрации Названовского сельсовета Колышлейского района Пензен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увеличении (индексации) окладов их размеры подлежат округлению до целого рубля в сторону увели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4. В случаях, когда с учетом установленного оклада, а также выплаты (невыплаты) дополнительных выплат, размер начисленной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иже </w:t>
      </w:r>
      <w:hyperlink r:id="rId2">
        <w:r>
          <w:rPr>
            <w:rStyle w:val="InternetLink"/>
            <w:sz w:val="26"/>
            <w:szCs w:val="26"/>
          </w:rPr>
          <w:t>минимального размера оплаты труда</w:t>
        </w:r>
      </w:hyperlink>
      <w:r>
        <w:rPr>
          <w:sz w:val="26"/>
          <w:szCs w:val="26"/>
        </w:rPr>
        <w:t>, установленного федеральным законодательством (далее - МРОТ), указанному работнику производится доплата за счет средств фонда оплаты труда в размере не ниже разницы между МРОТ и размером начисленной заработной плат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Расходы, связанные с осуществлением предусмотренных настоящим Положением выплат, производятся в пределах утвержденного на соответствующий год фонда оплаты труда для администрации Названовского сельсовета Колышлейского района Пензенской област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плата труд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Размеры должностных окладов рабочих, занятых в администрации Названовского сельсовета Колышлейского района Пензенской области, устанавливаются согласно Приложению   к настоящему По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омимо окладов устанавливаются следующие виды выпла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надбавка за интенсивность и высокие  результаты в работ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надбавка за выслугу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надбавка за классност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премия по итогам рабо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атериальная помощ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Выплата ежемесячной надбавки за интенсивность и высокие  результаты в работе рабочим, занятым в администрации Названовского сельсовета Колышлейского района Пензенской области  производится в размере 50 процентов от окла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ыплата ежемесячной надбавки за выслугу лет производится в следующих размера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504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ж работы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 ежемесячной надбавки за выслугу лет, в процентах к окладу 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8 лет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8 до 13 лет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3 до 18 лет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8 до 23 лет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23 лет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 Ежемесячная надбавка за классность  водителю администрации производится  в размере  25  процентов от оклад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2.6. Ежемесячная премия по итогам работы выплачивается за фактически отработанное время в пределах фонда оплаты труда в размере 100 процентов от оклада. Премирование осуществляется по распоряжению администрации Названовского сельсовета Колышлей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7. Из фонда оплаты труда работникам выплачивается материальная помощь, которая выплачивается по заявлению работника, в связи с уходом в очередной оплачиваемый отпуск. Если материальная помощь не была выплачена в течение года, она подлежит выплате в конце года и рассчитывается за фактически отработанное время. Материальная помощь не выплачивается в случае увольнения работника по инициативе представителя нанимателя по основаниям, предусмотренным пунктами 3 и 4 статьи 19, частью 2 статьи 27.1 Федерального закона от 02.03.2007 № 25-ФЗ «О муниципальной службе в  Российской Федерации», статьей 71, пунктами 3, 5, 6, 7, 7.1, 9, 10, 11 части 1 статьи 81, статьей 84 Трудового кодекса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8. Работникам могут устанавливаться иные выплаты, предусмотренные  законами и иными нормативными правовыми актами Российской Федерации, Пензенской области, Колышлейского района и Назван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9. Премия не выплачивается в случа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ольнения работника по инициативе представителя нанимателя по основаниям, предусмотренным  пунктами 3, 5, 6, 7, 7.1, 9, 10, 11 части 1 статьи 81, статьей 84 Трудового кодекса РФ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 xml:space="preserve">к Положению  о порядке оплаты труда рабочих, 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>занятых в администрации  Названовского  сельсовета</w:t>
      </w:r>
    </w:p>
    <w:p>
      <w:pPr>
        <w:pStyle w:val="Normal"/>
        <w:tabs>
          <w:tab w:val="clear" w:pos="708"/>
          <w:tab w:val="left" w:pos="6810" w:leader="none"/>
        </w:tabs>
        <w:jc w:val="right"/>
        <w:rPr/>
      </w:pPr>
      <w:r>
        <w:rPr/>
        <w:t xml:space="preserve"> </w:t>
      </w:r>
      <w:r>
        <w:rPr/>
        <w:t>Колышлейского района Пензенской области</w:t>
      </w:r>
    </w:p>
    <w:p>
      <w:pPr>
        <w:pStyle w:val="Normal"/>
        <w:tabs>
          <w:tab w:val="clear" w:pos="708"/>
          <w:tab w:val="left" w:pos="6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ла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бочих, занятых в администрации  Названовского сельсовета Колышлей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598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оклада (в рублях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74</w:t>
            </w:r>
          </w:p>
        </w:tc>
      </w:tr>
      <w:tr>
        <w:trPr>
          <w:trHeight w:val="296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итель администр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0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8009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05-04-01T04:18:00Z</dcterms:modified>
  <cp:revision>54</cp:revision>
  <dc:subject/>
  <dc:title/>
</cp:coreProperties>
</file>