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 октябр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 октябр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дается в соответствии с решением Комитета местного самоуправления Названовского сельсовета от 09.11.2005 № 45-11/4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50" w:type="dxa"/>
        <w:jc w:val="left"/>
        <w:tblInd w:w="2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10.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/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азвановка</w:t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5"/>
          <w:szCs w:val="25"/>
        </w:rPr>
        <w:t>О внесении изменений в Положение об оплате труда муниципальных служащих органов местного самоуправления Названовского сельсовета Колышлейского района Пензенской области</w:t>
      </w:r>
    </w:p>
    <w:p>
      <w:pPr>
        <w:pStyle w:val="Normal"/>
        <w:ind w:firstLine="708"/>
        <w:jc w:val="both"/>
        <w:rPr/>
      </w:pPr>
      <w:r>
        <w:rPr>
          <w:iCs/>
          <w:sz w:val="25"/>
          <w:szCs w:val="25"/>
        </w:rPr>
        <w:t xml:space="preserve"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r>
        <w:rPr>
          <w:sz w:val="25"/>
          <w:szCs w:val="25"/>
        </w:rPr>
        <w:t>руководствуясь статьей 18 Устава Названовского сельсовета Колышлейского района Пензенской области, Названовского сельсовета Колышлейского района Пензенской области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митет местного самоуправления Названовского сельсовета Колышлейского района Пензенской области решил: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5"/>
          <w:szCs w:val="25"/>
        </w:rPr>
      </w:pPr>
      <w:r>
        <w:rPr>
          <w:iCs/>
          <w:sz w:val="25"/>
          <w:szCs w:val="25"/>
        </w:rPr>
        <w:t xml:space="preserve">1. Внести в Положение об оплате труда муниципальных служащих органов местного самоуправления </w:t>
      </w:r>
      <w:r>
        <w:rPr>
          <w:sz w:val="25"/>
          <w:szCs w:val="25"/>
        </w:rPr>
        <w:t>Названовского сельсовета Колышлейского района Пензенской области, утвержденное решением Названовского сельсовета Колышлейского района Пензенской области от 29.08.2019 года № 318-132/6 следующие изменения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Приложение № 1 к Положению об оплате труда муниципальных служащих Колышлейского района Пензенской области изложить в следующей редакции: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before="120" w:after="0"/>
        <w:jc w:val="center"/>
        <w:rPr>
          <w:iCs/>
        </w:rPr>
      </w:pPr>
      <w:r>
        <w:rPr>
          <w:iCs/>
        </w:rPr>
        <w:t xml:space="preserve">Должностные оклады муниципальных служащих 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before="0" w:after="120"/>
        <w:jc w:val="center"/>
        <w:rPr>
          <w:i/>
          <w:i/>
          <w:iCs/>
        </w:rPr>
      </w:pPr>
      <w:r>
        <w:rPr>
          <w:i/>
          <w:iCs/>
          <w:sz w:val="25"/>
          <w:szCs w:val="25"/>
        </w:rPr>
        <w:t>Названовского</w:t>
      </w:r>
      <w:r>
        <w:rPr>
          <w:i/>
          <w:iCs/>
        </w:rPr>
        <w:t xml:space="preserve"> сельсовета Колышлейского района Пензенской области</w:t>
      </w:r>
      <w:r>
        <w:rPr>
          <w:i/>
          <w:iCs/>
          <w:lang w:eastAsia="en-US"/>
        </w:rPr>
        <w:t xml:space="preserve"> </w:t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2071"/>
      </w:tblGrid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 муниципальной служб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олжностных окладов в месяц, руб.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местной администрации, назначаемый по контракт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1 категории админист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админист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2. Приложение № 2 к Положению об оплате труда муниципальных служащих Названовского сельсовета Колышлейского района Пензенской области изложить в следующей редакции: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spacing w:before="120" w:after="0"/>
        <w:jc w:val="center"/>
        <w:rPr>
          <w:iCs/>
        </w:rPr>
      </w:pPr>
      <w:r>
        <w:rPr>
          <w:iCs/>
        </w:rPr>
        <w:t xml:space="preserve">Размеры ежемесячных доплат за классный чин муниципальным служащим 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spacing w:before="0" w:after="120"/>
        <w:jc w:val="center"/>
        <w:rPr/>
      </w:pPr>
      <w:r>
        <w:rPr>
          <w:i/>
          <w:iCs/>
          <w:sz w:val="25"/>
          <w:szCs w:val="25"/>
        </w:rPr>
        <w:t>Названовского</w:t>
      </w:r>
      <w:r>
        <w:rPr>
          <w:i/>
          <w:iCs/>
        </w:rPr>
        <w:t xml:space="preserve"> сельсовета Колышлейского района Пензенской области</w:t>
      </w:r>
      <w:r>
        <w:rPr>
          <w:rStyle w:val="FootnoteCharacters"/>
          <w:i/>
          <w:iCs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1"/>
        <w:gridCol w:w="2884"/>
      </w:tblGrid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классного чин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мер ежемесячной доплаты за классный чин, руб.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Муниципальный советник 1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Муниципальный советник 2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Муниципальный советник 3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  <w:tab w:val="center" w:pos="1363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. Настоящее Решение опубликовать в «Информационном вестнике Названовского сельсовета Колышлейского района»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5"/>
          <w:szCs w:val="25"/>
        </w:rPr>
        <w:t>4. Контроль за исполнением настоящего решения возложить на Главу Названовского сельсовета Колышлейского района Пензенской области.</w:t>
      </w:r>
    </w:p>
    <w:p>
      <w:pPr>
        <w:pStyle w:val="Normal"/>
        <w:ind w:firstLine="53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117"/>
      </w:tblGrid>
      <w:tr>
        <w:trPr/>
        <w:tc>
          <w:tcPr>
            <w:tcW w:w="119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лава сельсовета</w:t>
            </w:r>
          </w:p>
        </w:tc>
        <w:tc>
          <w:tcPr>
            <w:tcW w:w="8117" w:type="dxa"/>
            <w:tcBorders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              </w:t>
            </w:r>
            <w:r>
              <w:rPr>
                <w:b/>
                <w:sz w:val="25"/>
                <w:szCs w:val="25"/>
              </w:rPr>
              <w:t>Н.Е.Аверьянов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340</wp:posOffset>
                      </wp:positionV>
                      <wp:extent cx="2952750" cy="71056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710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.10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.Названов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55.95pt;mso-wrap-distance-left:9pt;mso-wrap-distance-right:9pt;mso-wrap-distance-top:0pt;mso-wrap-distance-bottom:0pt;margin-top:4.2pt;mso-position-vertical-relative:text;margin-left:8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10.2019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Названов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en-US"/>
              </w:rPr>
              <w:t xml:space="preserve">Об индексации размеров должностных окладов и ежемесячной доплаты </w:t>
            </w:r>
          </w:p>
          <w:p>
            <w:pPr>
              <w:pStyle w:val="Heading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en-US"/>
              </w:rPr>
              <w:t xml:space="preserve">за классный чин муниципальных служащих Названовского сельсове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ышлейского района </w:t>
            </w:r>
          </w:p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нзенской области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В целях реализации трудовых прав муниципальных служащих на повышение уровня заработной платы, руководствуясь статьей 134 Трудового кодекса Российской Федерации, в соответствии с решением комитета местного самоуправления Названовского сельсовета Колышлейского района от 27.09.2019 № 9-2/7 «О внесении изменений в Положение об оплате труда муниципальных служащих и лиц, замещающих муниципальные должности в Названовском сельсовете Колышлейского района Пензенской области», Уставом Названовского сельсовета Колышлейского района Пензенской области,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firstLine="720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ция Названовского сельсове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ышлейского района постановляет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1. Проиндексировать с 1 октября 2019 года на 4,3 процента </w:t>
            </w:r>
            <w:r>
              <w:rPr>
                <w:iCs/>
                <w:sz w:val="26"/>
                <w:szCs w:val="26"/>
                <w:lang w:eastAsia="en-US"/>
              </w:rPr>
              <w:t>размеры должностных окладов и ежемесячной доплаты за классный чин муниципальных служащих</w:t>
            </w:r>
            <w:r>
              <w:rPr>
                <w:bCs/>
                <w:sz w:val="26"/>
                <w:szCs w:val="26"/>
              </w:rPr>
              <w:t xml:space="preserve"> Администрации</w:t>
            </w:r>
            <w:r>
              <w:rPr>
                <w:sz w:val="26"/>
                <w:szCs w:val="26"/>
              </w:rPr>
              <w:t xml:space="preserve"> Названовского сельсовета Колышлейского района Пензенской области и структурных подразделений Администрации Названовского сельсовета Колышлейского района</w:t>
            </w:r>
            <w:r>
              <w:rPr>
                <w:bCs/>
                <w:sz w:val="26"/>
                <w:szCs w:val="26"/>
              </w:rPr>
              <w:t xml:space="preserve"> Пензенской области</w:t>
            </w:r>
            <w:r>
              <w:rPr>
                <w:sz w:val="26"/>
                <w:szCs w:val="26"/>
              </w:rPr>
              <w:t xml:space="preserve"> с правом юридического лица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2. Установить, что при индексации </w:t>
            </w:r>
            <w:r>
              <w:rPr>
                <w:iCs/>
                <w:sz w:val="26"/>
                <w:szCs w:val="26"/>
                <w:lang w:eastAsia="en-US"/>
              </w:rPr>
              <w:t>должностных окладов и ежемесячной доплаты за классный чин</w:t>
            </w:r>
            <w:r>
              <w:rPr>
                <w:sz w:val="26"/>
                <w:szCs w:val="26"/>
              </w:rPr>
              <w:t xml:space="preserve"> их размеры подлежат округлению до целого рубля в сторону увеличения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3. Настоящее постановление опубликовать в информационном бюллетене «Информационный вестник Названовского сельсовета </w:t>
            </w:r>
            <w:r>
              <w:rPr>
                <w:bCs/>
                <w:sz w:val="26"/>
                <w:szCs w:val="26"/>
              </w:rPr>
              <w:t>Колышлейского района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астоящее постановление вступает в силу на следующий день после дня его официального опублик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5. Контроль за исполнением настоящего постановления возложить на и.о.главы администрации Названовского сельсовета Колышлейского района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5953"/>
            </w:tblGrid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И.о.Главы администрации</w: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Баландина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basedOn w:val="Style10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0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05-03-31T21:34:00Z</dcterms:modified>
  <cp:revision>53</cp:revision>
  <dc:subject/>
  <dc:title/>
</cp:coreProperties>
</file>