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НАЗВАНОВКА</w:t>
      </w:r>
    </w:p>
    <w:p>
      <w:pPr>
        <w:pStyle w:val="Normal"/>
        <w:jc w:val="both"/>
        <w:rPr/>
      </w:pPr>
      <w:r>
        <w:rPr>
          <w:sz w:val="28"/>
          <w:szCs w:val="28"/>
        </w:rPr>
        <w:t xml:space="preserve">(Богоявленское, Богородское), русское село, центр Названовского сельсовета, в 2 км к югу от районного центра. На 1.1.2004 г. – 311 хозяйств, 877 жителей. Поселено между 1721 и 1747 г. В 1747г-новопоселенное село Богородское, Названовка тож, Завального стана Пензенского уезда подьячего Федора Ивановича Названова, крестьяне куплены у помещика Федора Васильевича Агарёва и переведены из д. Труниной Муромского уезда, д. Антипиной, д. Мордвиновой и с. Архангельского Ярославского уезда, 78 ревизских душ. С 1780г – селение Сердобского уезда Саратовской губернии. В 1795г. в с.Богородском, Названовке тож, владение коллежского советника Гаврилы Ивановича Мосолова, 58 дворов, 263 ревизских душ. В 1811г. показано за коллежским эсессором Гаврилой Ивановичем и находящимся под его опекой племянником Гаврилой Денисовичем Мосоловыми (16 душ мужского пола), Екатериной Александровной (20 душ), Авдотьей Александровной (19) Мосоловыми, Анастасией Александровной Шильниковой (15), Дмитрием Васильевичем Колобовым (58 душ), за ними 3337 десятин всяких угодий; дом господский деревянный Колобова. С 1860 х гг.– Сущевской волости. К 1861 г . в селе на считывалось 6 крестьянских обществ: 5 – помещичьих (по числу помещиков) и одно – государственных крестьян (около 6 процентов от общего числа жителей). Бывшие крепостные крестьяне выкупили землю в собственность у своих бывших владельцев – Путиловой, фон Мин их, Федоровой, Козлова и Мосолова. Из них наиболее крупным землевладельцем был Мосолов (706 крестьян обоего пола). В 1877 г. – 128 дворов. В 1911 г. открыто земское начальное училище (в 1916 г. в нем 80 учеников и 2 учителя). Село развивалось двумя территориями, разделенными рекой Колышлей, поэтому в некоторых переписях советского периода именовалось Названовками No1 и No2. В начале 1920 – х гг. из села выселился поселок Новая Названовка (ныне на территории того же сельсовета). В 1926 и 1939 гг. – центр сельсовета. В 1955г. –Колышлейского сельсовета, центральная усадьба колхоза имени Хрущева. В 1980 – е гг. -центральная усадьба колхоза имени Свердлова. В 1990 –е – центральная усадьба сельского производственного кооператива «Названовка» на базе колхоза имени Свердло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АЯ НАЗВАНОВКА</w:t>
      </w:r>
    </w:p>
    <w:p>
      <w:pPr>
        <w:pStyle w:val="Normal"/>
        <w:jc w:val="center"/>
        <w:rPr>
          <w:sz w:val="28"/>
          <w:szCs w:val="28"/>
        </w:rPr>
      </w:pPr>
      <w:r>
        <w:rPr>
          <w:sz w:val="28"/>
          <w:szCs w:val="28"/>
        </w:rPr>
      </w:r>
    </w:p>
    <w:p>
      <w:pPr>
        <w:pStyle w:val="Normal"/>
        <w:jc w:val="both"/>
        <w:rPr>
          <w:sz w:val="28"/>
          <w:szCs w:val="28"/>
        </w:rPr>
      </w:pPr>
      <w:r>
        <w:rPr>
          <w:sz w:val="28"/>
          <w:szCs w:val="28"/>
        </w:rPr>
        <w:t xml:space="preserve">(Названовские Выселки, Ново - Названовка), русская деревня Названовского сельсовета, в 3 км к западу от с.Сабуровки. На 1.1.2004 г. – 33 хозяйства, 57 жителей. Основана в на чале 20 века в Сущевской волости Сердобского уезда. В 1926 г.–Сабуровского сельсовета. В 1955 г . – Заречинского сельсовета, колхоз имени Мален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АБУРОВКА</w:t>
      </w:r>
    </w:p>
    <w:p>
      <w:pPr>
        <w:pStyle w:val="Normal"/>
        <w:jc w:val="center"/>
        <w:rPr>
          <w:sz w:val="28"/>
          <w:szCs w:val="28"/>
        </w:rPr>
      </w:pPr>
      <w:r>
        <w:rPr>
          <w:sz w:val="28"/>
          <w:szCs w:val="28"/>
        </w:rPr>
      </w:r>
    </w:p>
    <w:p>
      <w:pPr>
        <w:pStyle w:val="Normal"/>
        <w:jc w:val="both"/>
        <w:rPr/>
      </w:pPr>
      <w:r>
        <w:rPr>
          <w:sz w:val="28"/>
          <w:szCs w:val="28"/>
        </w:rPr>
        <w:t>русская деревня Названовского сельсовета, в 8 км к югу от районного центра. На 1.1.2004 г. – 68 хозяйств, 175 жителей. Основано в конце 18 –первой половине 19 века Н.А. Сабуровым. С 1860 – х гг. – Сущевской волости Сердобского уезда Саратовской губернии. После отмены крепостного права крестьяне выкупили у него землю в собственность. В 1911 г.– 86 дворов и церковноприходская школа. В 1939 гг.– центр сельсовета Колышлейского района. В 1955г. – Заречинского Сельсовета Колышлейского района, центральная усадьба колхоза имени Маленкова. В списке населенных пунктов итоговых документов Всесоюзной переписи населения 1959г.  Численность населения (по годам): в 1859 – 220, 1911 – 580, 1926 –6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ЩЁВКА</w:t>
      </w:r>
    </w:p>
    <w:p>
      <w:pPr>
        <w:pStyle w:val="Normal"/>
        <w:jc w:val="both"/>
        <w:rPr/>
      </w:pPr>
      <w:r>
        <w:rPr>
          <w:sz w:val="28"/>
          <w:szCs w:val="28"/>
        </w:rPr>
        <w:t xml:space="preserve">(Архангельское, Сущевка), русское село Названовского сельсовета, в 0,5 км к западу от него, на правом берегу реки Колышлей. На 01.01.2004 г. – 241 хозяйство, 671 житель. Поселено в первой четверти 18 века. Крестьяне переведены из Муромского, Ярославского, Владимирского, Суздальского, Пензенского уездов. В 1747г. – село Архангельское, Сущево тож, Завального стана Пензенского уезда помещиков: Дмитрия Григорьевича Трусова (29), Семенова Ивановича Базина (2), вдовы Федосьи Алексеевны Сущевой – Языковой (15), капитана Семена Григорьевича Пансырева и его жены Авдотьи Акинфиевны, которой крестьяне достались по наследству от брата Петра Акинфиевича Сущева - Языкова (26), всего 72 ревизских души. Впоследствии село осталось за Сущевыми -Языковыми. Храм во имя Михаила Архангела построен в 1783 г. С 1780 г.– селение Сердобского уезда Саратовской губернии. На карте Генерального межевания 1790 г. показано как «с. Архангельское, Сущевка тож». В 1795 г. –село Архангельское, Сущевка тож, владение гвардии прапорщика Николая Алексеевича Сабурова и его жены Марии Саввичны, 38 дворов, 190 ревизских душ. В 1811г.–имение коллежского Асессора Ивана Васильевича Юматова, прапорщика гвардии Николая Алексеевича Сабурова, его жены Марии Саввичны, надворного советника Василия Николаевича Зубова; в селе деревянная церковь во имя Михаила Архангела с приделом во имя Николая Чудотворца, дом господский деревянный; воскресный базар. В 1851г. построена деревянная церковь во имя Успения Божьей Матери с приделами во имя Михаила Архангела и Николая Чудотворца. Перед отменой крепостного права село Сущевка показано за помещиком А.Д. Сабуровым, 125 ревизских душ крестьян, 15 ревизских душ дворовых людей, 45 тягол (барщина), у крестьян 39 дворов на 21,8 десятину усадебной земли, 300 десятин пашни, 60 десятин сенокоса, выгон общий, у помещика 1038 десятин удобной земли, в том числе 28 десятин леса и кустарника, сверх того 30 десятин неудобной земли. С 1860- х гг.– волостной центр Сущевской волости. После отмены крепостного права крестьяне вышли на дарственный надел. В 1877 г.–44 двора, церковь, школа, в 7-ми верстах –часовня. В 1911г.– церковь, земское двухклассное училище (3 учителя, 128 учеников, в 1916 г., соответственно, 3 и 150)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1929 году по решению собрания единоличников в д.Названовка на добровольных началах был организован колхоз «Волна революции». Первым председателем колхоза был Слепов Иван Дмитриевич.</w:t>
      </w:r>
    </w:p>
    <w:p>
      <w:pPr>
        <w:pStyle w:val="Normal"/>
        <w:jc w:val="both"/>
        <w:rPr>
          <w:sz w:val="28"/>
          <w:szCs w:val="28"/>
        </w:rPr>
      </w:pPr>
      <w:r>
        <w:rPr>
          <w:sz w:val="28"/>
          <w:szCs w:val="28"/>
        </w:rPr>
        <w:t xml:space="preserve">      </w:t>
      </w:r>
      <w:r>
        <w:rPr>
          <w:sz w:val="28"/>
          <w:szCs w:val="28"/>
        </w:rPr>
        <w:t>В 1955 году «Волна революции» был переименован в колхоз имени Свердлова, председателем колхоза  стал, Жадан Иван Александрович более 25 лет он руководил колхозом. Были построены добротные постройки на фермах, введен в строй животноводческий комплекс на 200 голов, построены новые полевые станы. Жадан И.А. являлся кавалером ордена Ленина. Главным агрономом колхоза продолжительное время была Слепова Антонина Андреевна, награжденная двумя орденами Трудового Красного Знамени, орденом Знака почета.</w:t>
      </w:r>
    </w:p>
    <w:p>
      <w:pPr>
        <w:pStyle w:val="Style15"/>
        <w:spacing w:before="0" w:after="0"/>
        <w:jc w:val="both"/>
        <w:rPr>
          <w:sz w:val="28"/>
          <w:szCs w:val="28"/>
        </w:rPr>
      </w:pPr>
      <w:r>
        <w:rPr>
          <w:sz w:val="28"/>
          <w:szCs w:val="28"/>
        </w:rPr>
        <w:t xml:space="preserve">     </w:t>
      </w:r>
      <w:r>
        <w:rPr>
          <w:sz w:val="28"/>
          <w:szCs w:val="28"/>
        </w:rPr>
        <w:t>Деревня Названовка была центральной усадьбой одного из самых богатых в те времена колхоза имени Свердлова. При разговоре с жителями слышалась радость:</w:t>
      </w:r>
    </w:p>
    <w:p>
      <w:pPr>
        <w:pStyle w:val="Style15"/>
        <w:spacing w:before="0" w:after="0"/>
        <w:jc w:val="both"/>
        <w:rPr>
          <w:sz w:val="28"/>
          <w:szCs w:val="28"/>
        </w:rPr>
      </w:pPr>
      <w:r>
        <w:rPr>
          <w:sz w:val="28"/>
          <w:szCs w:val="28"/>
        </w:rPr>
        <w:t xml:space="preserve">   </w:t>
      </w:r>
      <w:r>
        <w:rPr>
          <w:sz w:val="28"/>
          <w:szCs w:val="28"/>
        </w:rPr>
        <w:t xml:space="preserve">-Вы посмотрите, сколько у нас понастроили, это, наверное, единственное хозяйство, где люди в квартирах не нуждаются… И это было правдой. </w:t>
      </w:r>
    </w:p>
    <w:p>
      <w:pPr>
        <w:pStyle w:val="Normal"/>
        <w:jc w:val="both"/>
        <w:rPr>
          <w:sz w:val="28"/>
          <w:szCs w:val="28"/>
        </w:rPr>
      </w:pPr>
      <w:r>
        <w:rPr>
          <w:sz w:val="28"/>
          <w:szCs w:val="28"/>
        </w:rPr>
        <w:t xml:space="preserve">      </w:t>
      </w:r>
      <w:r>
        <w:rPr>
          <w:sz w:val="28"/>
          <w:szCs w:val="28"/>
        </w:rPr>
        <w:t>Председателем колхоза тогда был Валерий Васильевич Ерышов. Он руководил этим хозяйством 16 лет, и было приятно говорить о том, что здесь много передовиков, самые высокие урожаи сахарной свеклы и зерновых, хорошие надои, за что и колхозники, и председатель получали заслуженные награды и почести. В числе этих наград такие высокие медали как «Честь и слава труду», «За успехи в народном хозяйстве СССР» и другие. И еще одна награда, дорогая каждому человеку, – уважение и доверие людей, с которыми рядом живешь и трудишься. Стали прокладываться новые дороги с твёрдым покрытием. Заработала своя пекарня, колбасный цех. Введены в строй новая школа, административное здание. Для молодёжи села заработал Дом культуры.</w:t>
      </w:r>
    </w:p>
    <w:p>
      <w:pPr>
        <w:pStyle w:val="Normal"/>
        <w:widowControl w:val="false"/>
        <w:autoSpaceDE w:val="false"/>
        <w:spacing w:before="280" w:after="0"/>
        <w:ind w:firstLine="540"/>
        <w:jc w:val="both"/>
        <w:rPr/>
      </w:pPr>
      <w:r>
        <w:rPr>
          <w:sz w:val="28"/>
          <w:szCs w:val="28"/>
        </w:rPr>
        <w:t>Колхоз имени Свердлова 10.02.1992 года был реорганизован в ассоциацию крестьянских хозяйств  «Названовка» колхозники также имели залуженные награды и звания, одним их них стал ЖЕРЯКОВ Владимир Николаевич - тракторист ассоциации крестьянских хозяйств "Названовка" Колышлейского района Пензенской области «Заслуженный механизатор сельского хозяйства Российской Федерации»</w:t>
      </w:r>
    </w:p>
    <w:p>
      <w:pPr>
        <w:pStyle w:val="Normal"/>
        <w:jc w:val="both"/>
        <w:rPr>
          <w:sz w:val="28"/>
          <w:szCs w:val="28"/>
        </w:rPr>
      </w:pPr>
      <w:r>
        <w:rPr>
          <w:sz w:val="28"/>
          <w:szCs w:val="28"/>
        </w:rPr>
      </w:r>
    </w:p>
    <w:p>
      <w:pPr>
        <w:pStyle w:val="Normal"/>
        <w:jc w:val="both"/>
        <w:rPr/>
      </w:pPr>
      <w:r>
        <w:rPr>
          <w:sz w:val="28"/>
          <w:szCs w:val="28"/>
        </w:rPr>
        <w:t xml:space="preserve">С 16 апреля 2009 года, в Межрайонной ИФНС России №4 по Пензенской области зарегистрировано общество с ограниченной ответственностью "РОСТОК".  Основным видом деятельности является: "Растениеводство в сочетании с животноводством (смешанное сельское хозяйство)". Юридическое лицо также зарегистрировано в таких категориях ОКВЭД как: "Предоставление услуг в области растениеводства и животноводства, кроме ветеринарных услуг", "Производство продуктов мукомольно-крупяной промышленности, крахмалов и крахмалопродуктов". </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pPr>
      <w:r>
        <w:rPr>
          <w:sz w:val="28"/>
          <w:szCs w:val="28"/>
        </w:rPr>
        <w:t xml:space="preserve">В настоящее время муниципальное образование «Названовский сельсовет» Колышлейского района Пензенской области занимает территорию площадью 7824,48 кв.м. Граничит с Плещеевским сельсоветом, Лачиновским сельсоветом. В состав  МО «Названовский сельсовет» входит четыре населенных пункта: административный цент- д.Названовка, с.Сущевка, д.Новая Названовка, д.Сабуровка </w:t>
      </w:r>
    </w:p>
    <w:p>
      <w:pPr>
        <w:pStyle w:val="Normal"/>
        <w:ind w:firstLine="902"/>
        <w:jc w:val="both"/>
        <w:rPr>
          <w:sz w:val="28"/>
          <w:szCs w:val="28"/>
        </w:rPr>
      </w:pPr>
      <w:r>
        <w:rPr>
          <w:sz w:val="28"/>
          <w:szCs w:val="28"/>
        </w:rPr>
        <w:t xml:space="preserve">  </w:t>
      </w:r>
      <w:r>
        <w:rPr>
          <w:sz w:val="28"/>
          <w:szCs w:val="28"/>
        </w:rPr>
        <w:t>На территории сельсовета проживает 1480 человек,  преобладающее население русские, проживают  мордва, татары, чуваши.</w:t>
      </w:r>
    </w:p>
    <w:p>
      <w:pPr>
        <w:pStyle w:val="Normal"/>
        <w:ind w:firstLine="902"/>
        <w:jc w:val="both"/>
        <w:rPr>
          <w:sz w:val="28"/>
          <w:szCs w:val="28"/>
        </w:rPr>
      </w:pPr>
      <w:r>
        <w:rPr>
          <w:sz w:val="28"/>
          <w:szCs w:val="28"/>
        </w:rPr>
        <w:t>Административный центр МО «Названовский сельсовет» – д.Названовка, находится на расстоянии 7 км от п. Колышлей - поселка районного значения и в 78 км от города Пенза - областного центра . Все деревни Названовского сельсовета соединены  с центральной усадьбой дорогами с твердым покрытием, до районного центра также имеется асфальтовая дорога. До районного центра, п. Колышлей  ежедневно три раза ходит рейсовый автобус. Через территорию Названовского сельсовета проходит железная дорога с остановкой на 192 км. электропоезда Пенза – Ртище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95" w:leader="none"/>
        </w:tabs>
        <w:rPr>
          <w:sz w:val="28"/>
          <w:szCs w:val="28"/>
        </w:rPr>
      </w:pPr>
      <w:r>
        <w:rPr>
          <w:sz w:val="28"/>
          <w:szCs w:val="28"/>
        </w:rPr>
      </w:r>
    </w:p>
    <w:sectPr>
      <w:type w:val="nextPage"/>
      <w:pgSz w:w="11906" w:h="16838"/>
      <w:pgMar w:left="540"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4:00Z</dcterms:created>
  <dc:creator>Admin</dc:creator>
  <dc:description/>
  <cp:keywords/>
  <dc:language>en-US</dc:language>
  <cp:lastModifiedBy>Admin</cp:lastModifiedBy>
  <cp:lastPrinted>2018-06-08T11:11:00Z</cp:lastPrinted>
  <dcterms:modified xsi:type="dcterms:W3CDTF">2018-07-25T06:55:00Z</dcterms:modified>
  <cp:revision>20</cp:revision>
  <dc:subject/>
  <dc:title/>
</cp:coreProperties>
</file>